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La Chambre de Commerce et D'Industrie Marseille Provence   et la Société IcView</w:t>
      </w:r>
    </w:p>
    <w:p>
      <w:pPr>
        <w:pStyle w:val="Heading2"/>
        <w:jc w:val="center"/>
        <w:rPr/>
      </w:pPr>
      <w:r>
        <w:rPr/>
        <w:t>Vous Convient à une Présentation – Débat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’intégration de l’informatique en pratique médicale hospitalière vue par des praticiens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rs CARDI – PLAISANT –SEGHBOYAN  (IcView)   </w:t>
      </w:r>
    </w:p>
    <w:p>
      <w:pPr>
        <w:pStyle w:val="Normal"/>
        <w:rPr>
          <w:lang w:val="nl-NL"/>
        </w:rPr>
      </w:pPr>
      <w:r>
        <w:rPr>
          <w:lang w:val="nl-NL"/>
        </w:rPr>
        <w:t>Dr RODACHE  Médecin DIM H.A. P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e Lisbeth HAJJI (RSS) </w:t>
      </w:r>
    </w:p>
    <w:p>
      <w:pPr>
        <w:pStyle w:val="Heading2"/>
        <w:rPr/>
      </w:pPr>
      <w:r>
        <w:rPr/>
        <w:t>Présentation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14h </w:t>
        <w:tab/>
        <w:t>Intégration du dossier médical, du dossier infirmier et des surveillances dans un service à haut flux de données. (Introduction - diaporama 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15h </w:t>
        <w:tab/>
        <w:t>IcView : un logiciel métier à l’usage des réanimations (médecin, infirmiers, kiné ..) (démo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16h </w:t>
        <w:tab/>
        <w:t xml:space="preserve">Modules de développement à l’usage des Praticiens de Santé et leurs applications. (Technique)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17h </w:t>
        <w:tab/>
        <w:t>Communications entre les systèmes d’information et les terminaux fixes et mobiles.</w:t>
        <w:tab/>
        <w:t xml:space="preserve">(Innovation) </w:t>
      </w:r>
    </w:p>
    <w:p>
      <w:pPr>
        <w:pStyle w:val="Heading2"/>
        <w:rPr/>
      </w:pPr>
      <w:r>
        <w:rPr/>
        <w:t xml:space="preserve">Débats </w:t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14h30 </w:t>
        <w:tab/>
        <w:t>Faut-il  favoriser les outils proches des praticiens au dépens des systèmes documentaires unifiés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15h30 </w:t>
        <w:tab/>
        <w:t>Faut-il craindre l’impact des techniques d’information numérique dans les services hospitaliers 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16h30</w:t>
        <w:tab/>
        <w:t>Développement d’outils informatiques internes aux services hospitaliers : mythe ou réalité 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17h30</w:t>
        <w:tab/>
        <w:t>Prise en compte des technologies de l’information dans les choix structurels</w:t>
      </w:r>
      <w:r>
        <w:rPr/>
        <w:t>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05" w:hanging="0"/>
        <w:rPr/>
      </w:pPr>
      <w:r>
        <w:rPr/>
      </w:r>
    </w:p>
    <w:p>
      <w:pPr>
        <w:pStyle w:val="Heading2"/>
        <w:jc w:val="center"/>
        <w:rPr/>
      </w:pPr>
      <w:r>
        <w:rPr/>
        <w:t>Le 21/06/2001 à 14h               à                  Interfaces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61-63 La Canebière 13001 MARSEILLE (Métro Vieux Port )</w:t>
      </w:r>
    </w:p>
    <w:p>
      <w:pPr>
        <w:pStyle w:val="Normal"/>
        <w:ind w:left="705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2:48:00Z</dcterms:created>
  <dc:creator/>
  <dc:description/>
  <dc:language>en-US</dc:language>
  <cp:lastModifiedBy>CARDI</cp:lastModifiedBy>
  <cp:lastPrinted>2001-05-09T15:28:00Z</cp:lastPrinted>
  <dcterms:modified xsi:type="dcterms:W3CDTF">2001-05-15T18:10:00Z</dcterms:modified>
  <cp:revision>11</cp:revision>
  <dc:subject/>
  <dc:title>Clinique generale d’Istres</dc:title>
</cp:coreProperties>
</file>